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 участия   победителей  муниципа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ых организаций в республиканском этап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го конкурса юных чтецов «Живая класс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6 марта 2020г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гульский район                                          23. г. Махачк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ушинский район                                      24. г. Южносухоку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хвахский район                                          25. г. Кизилю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хтынский район                                         26. г. Изберб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баюртовский район                                  27. г. Дагестанские Ог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отлих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Буйнак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арум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умбетовский райо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Гуниб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хада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рбент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окузпар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збек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савюрт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жтинский 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лярат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нзах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Сергокал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ародинский  рай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Кул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Леваш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7 марта 2020г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йтагский район                                       22.  г. Дербент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абудахкентский район                         23. г. Буйнак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якентский район                                     24. </w:t>
      </w:r>
      <w:r>
        <w:rPr>
          <w:rFonts w:cs="Times New Roman" w:ascii="Times New Roman" w:hAnsi="Times New Roman"/>
          <w:sz w:val="24"/>
          <w:szCs w:val="24"/>
        </w:rPr>
        <w:t>г. Киз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изилюртовский район                              25. </w:t>
      </w:r>
      <w:r>
        <w:rPr>
          <w:rFonts w:cs="Times New Roman" w:ascii="Times New Roman" w:hAnsi="Times New Roman"/>
          <w:sz w:val="24"/>
          <w:szCs w:val="24"/>
        </w:rPr>
        <w:t>г. Хасавю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излярский район                                       26. г. Каспийс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умторкал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рах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ак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гарамкент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оволак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огай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утуль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лейман - Сталь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Табасара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Гергебиль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нцукульский райо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Хив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Цумад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Цунти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Шамиль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ЦОДОУ ЗО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90220</wp:posOffset>
                </wp:positionV>
                <wp:extent cx="180022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.8pt;mso-wrap-distance-left:0pt;mso-wrap-distance-right:9pt;mso-wrap-distance-top:0pt;mso-wrap-distance-bottom:0pt;margin-top:-3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2:00Z</dcterms:created>
  <dc:creator>User</dc:creator>
  <dc:description/>
  <dc:language>en-US</dc:language>
  <cp:lastModifiedBy>Zver</cp:lastModifiedBy>
  <dcterms:modified xsi:type="dcterms:W3CDTF">2020-03-18T08:22:00Z</dcterms:modified>
  <cp:revision>2</cp:revision>
  <dc:subject/>
  <dc:title/>
</cp:coreProperties>
</file>